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09.18) 03-06/74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Ростов-на-Дону  рег. №    05.61.008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0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0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113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, пр. А. Султана, 5 км</w:t>
            </w:r>
          </w:p>
        </w:tc>
      </w:tr>
      <w:tr>
        <w:trPr>
          <w:trHeight w:val="62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Хасавюрт, 368006, Республика Дагестан, г. Хасавюрт, а/д "Ростов - Баку"</w:t>
            </w:r>
          </w:p>
        </w:tc>
      </w:tr>
      <w:tr>
        <w:trPr>
          <w:trHeight w:val="9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4082, Ростовская 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121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7"/>
        <w:gridCol w:w="4662"/>
        <w:gridCol w:w="11"/>
        <w:gridCol w:w="4402"/>
      </w:tblGrid>
      <w:tr>
        <w:trPr>
          <w:trHeight w:val="688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Амет-Хана Султа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Имама Шамил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Али-Гаджи Акушинског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17 «Кавказ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хачкалинское шоссе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Хасавюрт</w:t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Хасавюрт - Бабаюрт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15 «Астрахань - Кочубей -Кизляр - Махачкала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67 «Кочубей - Нефтекумск -Зеленокумск - Минеральные Воды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9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Светлоград - Благодарный -Буденновск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16 «Астрахань - Элиста -Ставрополь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реградное - Тахта - Ипатово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ородовиковск - Тахта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. Сальск - г. Городовиковск (до границы Калмыкии)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ст. Егорлыкская - г. Сальск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. Ростов-на-Дону (от магистрали "Дон") - г. Ставрополь (до границы Ставропольского края)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9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4374"/>
        <w:gridCol w:w="4708"/>
      </w:tblGrid>
      <w:tr>
        <w:trPr>
          <w:trHeight w:val="56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552"/>
        <w:gridCol w:w="2081"/>
        <w:gridCol w:w="1786"/>
        <w:gridCol w:w="1210"/>
        <w:gridCol w:w="2314"/>
      </w:tblGrid>
      <w:tr>
        <w:trPr>
          <w:trHeight w:val="411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2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33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9"/>
        <w:gridCol w:w="1209"/>
        <w:gridCol w:w="991"/>
        <w:gridCol w:w="1230"/>
        <w:gridCol w:w="961"/>
        <w:gridCol w:w="984"/>
        <w:gridCol w:w="983"/>
        <w:gridCol w:w="967"/>
        <w:gridCol w:w="873"/>
      </w:tblGrid>
      <w:tr>
        <w:trPr>
          <w:trHeight w:val="299" w:hRule="atLeast"/>
        </w:trPr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1" w:hRule="atLeast"/>
        </w:trPr>
        <w:tc>
          <w:tcPr>
            <w:tcW w:w="2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50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50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5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7"/>
        <w:gridCol w:w="1207"/>
        <w:gridCol w:w="982"/>
        <w:gridCol w:w="1231"/>
        <w:gridCol w:w="959"/>
        <w:gridCol w:w="975"/>
        <w:gridCol w:w="991"/>
        <w:gridCol w:w="964"/>
        <w:gridCol w:w="901"/>
      </w:tblGrid>
      <w:tr>
        <w:trPr>
          <w:trHeight w:val="306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100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050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50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sz w:val="34"/>
      <w:szCs w:val="34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30"/>
      <w:szCs w:val="30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b/>
      <w:bCs/>
      <w:i/>
      <w:i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31:00Z</dcterms:created>
  <dc:creator/>
  <dc:description/>
  <dc:language>en-US</dc:language>
  <cp:lastModifiedBy/>
  <dcterms:modified xsi:type="dcterms:W3CDTF">2018-10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